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016652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78459864"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